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VĂN PHÒNG ƠN GỌ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1125</wp:posOffset>
                </wp:positionV>
                <wp:extent cx="796290" cy="815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915" cy="722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64.2pt;mso-wrap-distance-left:9.05pt;mso-wrap-distance-right:9.05pt;mso-wrap-distance-top:0pt;mso-wrap-distance-bottom:0pt;margin-top:-8.7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915" cy="722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7490</wp:posOffset>
                </wp:positionH>
                <wp:positionV relativeFrom="paragraph">
                  <wp:posOffset>-118745</wp:posOffset>
                </wp:positionV>
                <wp:extent cx="840105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</w:t>
                            </w:r>
                            <w:r>
                              <w:rPr/>
                              <w:t xml:space="preserve">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90.7pt;mso-wrap-distance-left:9.05pt;mso-wrap-distance-right:9.05pt;mso-wrap-distance-top:0pt;mso-wrap-distance-bottom:0pt;margin-top:-9.35pt;mso-position-vertical-relative:text;margin-left:41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</w:t>
                      </w:r>
                      <w:r>
                        <w:rPr/>
                        <w:t xml:space="preserve">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ỈNH DÒNG TRUYỀN GIÁO NGÔI LỜI – GIUSE VIỆT NA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ộp Thư 52, số 10 Võ Thị Sáu, Nha Trang, Khánh Hò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ĐT: 0979 79 79 26 hoặc (058) 388 11 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 xml:space="preserve">ĐƠN XI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GIA NHẬP ĐỆ TỬ VIỆ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ôi tên 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ên Thánh: ……………………………………………………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h ngày, tháng, năm :…………………………………………………… 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ại : ………………………………………………………………………….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iện thường trú :…………………………………………………… 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uộc Giáo xứ :……………………………………….Giáo phận : ……………………..…………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Tốt nghiệp PTTH năm : ……………………………………………………...………………………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Đang học Đại Học : …………………………………………Ngành :…………...…………………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Địa chỉ liên lạc : ……………………………………………………...……………………………….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Điện thoại Di động: ……………………………………………Điện thoại bàn :………...………..</w:t>
      </w:r>
    </w:p>
    <w:p>
      <w:pPr>
        <w:pStyle w:val="Normal"/>
        <w:tabs>
          <w:tab w:val="clear" w:pos="720"/>
          <w:tab w:val="right" w:pos="9865" w:leader="none"/>
        </w:tabs>
        <w:spacing w:lineRule="auto" w:line="360"/>
        <w:jc w:val="both"/>
        <w:rPr/>
      </w:pPr>
      <w:r>
        <w:rPr>
          <w:rFonts w:cs="Arial" w:ascii="Arial" w:hAnsi="Arial"/>
        </w:rPr>
        <w:t>Địa chỉ Email : ……………………………………………………...…………………………………..</w:t>
      </w:r>
    </w:p>
    <w:p>
      <w:pPr>
        <w:pStyle w:val="Normal"/>
        <w:tabs>
          <w:tab w:val="clear" w:pos="720"/>
          <w:tab w:val="right" w:pos="98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1080" w:hanging="180"/>
        <w:jc w:val="both"/>
        <w:rPr/>
      </w:pPr>
      <w:r>
        <w:rPr>
          <w:rFonts w:cs="Arial" w:ascii="Arial" w:hAnsi="Arial"/>
        </w:rPr>
        <w:tab/>
        <w:t>Kính xin Ban Đào Tạo nhận tôi vào Đệ Tử Viện – Tỉnh Dòng Ngôi Lời Việt Nam, Niên khóa …………- ……….. để tôi tìm hiểu và tập sống ơn gọi truyền giáo theo đường lối của Hội Dòng.</w:t>
      </w:r>
    </w:p>
    <w:p>
      <w:pPr>
        <w:pStyle w:val="Normal"/>
        <w:tabs>
          <w:tab w:val="clear" w:pos="720"/>
          <w:tab w:val="right" w:pos="98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Ngày ………..Tháng………Năm ………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h mục Quản xứ                                Cha mẹ                              Đương sự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(xác nhận &amp; ký tên)                         (đồng ý &amp; ký tên)                          (ký tên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04775</wp:posOffset>
                </wp:positionV>
                <wp:extent cx="412623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25pt" to="325.75pt,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hi nộp Đơn này, xin đính kèm the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ấy Giới thiệu của Cha xứ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ấy Chứng nhận Bí Tích Rửa Tội và Thêm Sứ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ản sao Giấy Khai Sin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ản sao Học Bạ PTT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ản sao Bằng Tốt nghiệp PTTH hoặc Bằng cấp cao hơn (nếu có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60"/>
        <w:jc w:val="both"/>
        <w:rPr/>
      </w:pPr>
      <w:r>
        <w:rPr>
          <w:rFonts w:cs="Arial" w:ascii="Arial" w:hAnsi="Arial"/>
          <w:b/>
          <w:u w:val="single"/>
        </w:rPr>
        <w:t>Lưu ý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Đơn này chỉ dành cho các Ứng sinh </w:t>
      </w:r>
      <w:r>
        <w:rPr>
          <w:rFonts w:cs="Arial" w:ascii="Arial" w:hAnsi="Arial"/>
          <w:b/>
          <w:i/>
          <w:u w:val="single"/>
        </w:rPr>
        <w:t>Tốt nghiệp PTTH</w:t>
      </w:r>
      <w:r>
        <w:rPr>
          <w:rFonts w:cs="Arial" w:ascii="Arial" w:hAnsi="Arial"/>
          <w:i/>
        </w:rPr>
        <w:t xml:space="preserve"> và </w:t>
      </w:r>
      <w:r>
        <w:rPr>
          <w:rFonts w:cs="Arial" w:ascii="Arial" w:hAnsi="Arial"/>
          <w:b/>
          <w:i/>
          <w:u w:val="single"/>
        </w:rPr>
        <w:t>đang học Đại Học</w:t>
      </w:r>
      <w:r>
        <w:rPr>
          <w:rFonts w:cs="Arial" w:ascii="Arial" w:hAnsi="Arial"/>
          <w:i/>
        </w:rPr>
        <w:t>.</w:t>
      </w:r>
    </w:p>
    <w:sectPr>
      <w:type w:val="nextPage"/>
      <w:pgSz w:w="11906" w:h="16838"/>
      <w:pgMar w:left="1021" w:right="102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0:56:00Z</dcterms:created>
  <dc:creator>Nam</dc:creator>
  <dc:description/>
  <cp:keywords/>
  <dc:language>en-US</dc:language>
  <cp:lastModifiedBy>Nam</cp:lastModifiedBy>
  <cp:lastPrinted>2009-12-26T00:58:00Z</cp:lastPrinted>
  <dcterms:modified xsi:type="dcterms:W3CDTF">2010-01-05T03:09:00Z</dcterms:modified>
  <cp:revision>17</cp:revision>
  <dc:subject/>
  <dc:title>DÒNG TRUYỀN GIÁO NGÔI LỜI</dc:title>
</cp:coreProperties>
</file>